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outh 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3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2"/>
        <w:gridCol w:w="2629"/>
      </w:tblGrid>
      <w:tr>
        <w:trPr/>
        <w:tc>
          <w:tcPr>
            <w:tcW w:w="53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ondratiev Maxim, Румунія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sovych Yuriy, Kalush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Pokidko Yulia, Ternopil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669"/>
        <w:gridCol w:w="1816"/>
        <w:gridCol w:w="1889"/>
        <w:gridCol w:w="1093"/>
        <w:gridCol w:w="1603"/>
        <w:gridCol w:w="1840"/>
      </w:tblGrid>
      <w:tr>
        <w:trPr>
          <w:tblHeader w:val="true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u Sergiu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raru Anna-Maria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ratieva Irina,</w:t>
              <w:br/>
              <w:t>Kondratiev Maxim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di Yuriy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lotska Anastasia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хтяр Андрі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ній Анастасія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ы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ячка Александр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енко Алексе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ова Валерия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ы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ячка Александр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іль Олег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ик Катерина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03"/>
      </w:tblGrid>
      <w:tr>
        <w:trPr/>
        <w:tc>
          <w:tcPr>
            <w:tcW w:w="73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8"/>
              <w:gridCol w:w="4215"/>
            </w:tblGrid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1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4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1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 - 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 - 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4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3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5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1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40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51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7,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7,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5:00Z</dcterms:created>
  <dc:creator>Dell</dc:creator>
  <dc:description/>
  <cp:keywords/>
  <dc:language>en-US</dc:language>
  <cp:lastModifiedBy>Dell</cp:lastModifiedBy>
  <dcterms:modified xsi:type="dcterms:W3CDTF">2013-03-04T11:45:00Z</dcterms:modified>
  <cp:revision>3</cp:revision>
  <dc:subject/>
  <dc:title>Протокол - BUKOVYNA CUP 2013 - Youth С - Латина</dc:title>
</cp:coreProperties>
</file>